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 xml:space="preserve">Raport de activita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ele trei zile de practica am fost, impreuna cu Barnisca Christian, la Gerodar, unde ne-am ocupat de serv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prima zi ne-au aratat unde vom face practica si am facut cunostinta cu angajatii care urmau sa ne explice felul in care se repara si se verifica o masina de xer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ua zi am fost pe teren toata ziua,  unde ne-au explicat procesul prin care acel praf fin numit "Toner" se transforma in fotografii sau in scrisul tiparit pe hart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reia a zi am fost tot pe teren, dar de data aceasta ne-au aratat felul in care ei pot descoperi defectele aparatur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9:00Z</dcterms:created>
  <dc:creator>user</dc:creator>
  <dc:description/>
  <cp:keywords/>
  <dc:language>en-US</dc:language>
  <cp:lastModifiedBy>user</cp:lastModifiedBy>
  <dcterms:modified xsi:type="dcterms:W3CDTF">2011-06-14T06:41:00Z</dcterms:modified>
  <cp:revision>3</cp:revision>
  <dc:subject/>
  <dc:title/>
</cp:coreProperties>
</file>